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                      № 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города Фрязино на 2017 год и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плановый период 2018 и 2019 годов»</w:t>
      </w:r>
    </w:p>
    <w:p>
      <w:pPr>
        <w:pStyle w:val="Normal"/>
        <w:keepNext w:val="true"/>
        <w:keepLines/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keepNext w:val="true"/>
        <w:keepLines/>
        <w:rPr/>
      </w:pPr>
      <w:r>
        <w:rPr/>
        <w:t>ГОРОДА ФРЯЗИ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ru-RU"/>
              </w:rPr>
              <w:t>1 08 07150 01 1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Государственная пошлина за выдачу разрешения на установку рекламной конструкции   (сумма платежа    (перерасчеты, недоимка и задолженность по платежу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 08 07150 01 2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Государственная пошлина за выдачу разрешения на установку рекламной конструкции (пени и проценты по платеж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 08 07150 01 3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Государственная пошлина за выдачу разрешения на установку рекламной конструкции (суммы денежных взысканий (штрафов) по платежу согласно законодательству 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2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3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  на территории городского округа, в том числе поступления от продажи права за заключение договоров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30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6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КУИЖВ администрации г.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7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МКУ «Дирекция Наукограда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48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4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3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3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6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сумм в возмещение ущерба 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3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5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развития малоэтажного жилищ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6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 Управление образования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правление культуры, физической культуры и спорта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eastAsia="Calibri" w:cs="Arial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lang w:val="ru-RU" w:eastAsia="en-US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 18 041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eastAsia="Calibri" w:cs="Arial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lang w:val="ru-RU" w:eastAsia="en-US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 18 042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 w:cs="Arial" w:ascii="Arial" w:hAnsi="Arial"/>
                <w:b w:val="false"/>
                <w:bCs w:val="false"/>
                <w:lang w:val="ru-RU" w:eastAsia="en-US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lang w:val="ru-RU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Дотации бюджетам городских округов на поддержку мер по обеспечению сбалансированности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1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Прочие дотации бюджетам городских округ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03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реформирование муниципальных финанс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0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жильем молодых семе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0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реализацию программ поддержки социально ориентированных некоммерческих организац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4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4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автомобильными дорогами новых микрорайон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5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реализацию федеральных целевых программ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7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73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создание технопарк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7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софинансирование капитальных вложений в объекты муниципальной собственност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бюджетные инвестиции для модернизации объектов коммунальной инфраструктуры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7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8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 (2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8 04 0002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8 04 0004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8 04 0006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9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9 04 0002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9 04 0004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9 04 0005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102 04 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закупку автотранспортных средств и коммунальной техник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10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рганизацию дистанционного обучения инвалид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10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проведение капитального ремонта многоквартирных дом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136 04 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реализацию программ повышения эффективности бюджетных расход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15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20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модернизацию региональных систем дошкольного образования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21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21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поддержку региональных проектов в сфере информационных технолог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22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реализацию мероприятий по поэтапному внедрению Всероссийского физкультурно- спортивного комплекса «Готов к труду и обороне» (ГТО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99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я бюджетам городских округов на финансовое обеспечение отдельных полномоч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оплату жилищно-коммунальных услуг отдельным категориям граждан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0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осуществление полномочий по подготовке проведения статистических переписе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0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lang w:val="ru-RU"/>
              </w:rPr>
              <w:t>Субвенции бюджетам городских округов на выполнение передаваемых полномочий субъектов Российской Федерации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2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2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0305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государственную поддержку внедрения комплексных мер модернизации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 0306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7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модернизацию региональных систем общего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1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 0401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2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2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реализацию природоохранных мероприят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5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6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1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нтрольно-счетная палата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numPr>
                <w:ilvl w:val="0"/>
                <w:numId w:val="3"/>
              </w:numPr>
              <w:rPr>
                <w:rFonts w:ascii="Arial" w:hAnsi="Arial" w:cs="Arial"/>
                <w:bCs w:val="false"/>
                <w:lang w:val="ru-RU"/>
              </w:rPr>
            </w:pPr>
            <w:r>
              <w:rPr>
                <w:rFonts w:cs="Arial" w:ascii="Arial" w:hAnsi="Arial"/>
                <w:bCs w:val="false"/>
                <w:lang w:val="ru-RU"/>
              </w:rPr>
              <w:t>Доходы, закрепленные за всеми главными администраторами, кроме Финансового управления администрации города Фрязино и Контрольно-счетной палаты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1994 04 0008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оказания платных услуг прочими муниципальными учреждениями города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2 03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99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99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5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3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Администрирование осуществляется только в части поступлений в бюджет города Фрязино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2:00Z</dcterms:created>
  <dc:creator>9-bit</dc:creator>
  <dc:description/>
  <dc:language>en-US</dc:language>
  <cp:lastModifiedBy>Zaharova OI</cp:lastModifiedBy>
  <cp:lastPrinted>2014-12-05T09:42:00Z</cp:lastPrinted>
  <dcterms:modified xsi:type="dcterms:W3CDTF">2016-10-26T08:53:00Z</dcterms:modified>
  <cp:revision>3</cp:revision>
  <dc:subject/>
  <dc:title/>
</cp:coreProperties>
</file>